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a collaboration to propose a complete design of the collection system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 meetings: internal to the WP, shared with the TARGET WP, shared with the NA general organization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a Web Site to access the other WP Web sites, to access remote documentation, as well as repository of internal notes, reports produced by the WP itself…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up a road map to propose a complete equipped horn prototype and establish a R&amp;D program in common with TARGET group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 comparative studies of present Horn designs: eg. definition of relevant parameters, limitation in the context of the new neutrino beam conditions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up a coordination with the TARGET group: eg. definition of the integration parameters as mechanical, thermal, irradiation interface constraints 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 methods to setup and to compare simulation codes for particle production and horn collection : eg. use different horn/reflector strategies, use different simulation programs, evaluate the impact of horn parameters for PHYSICS studies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 mechanical and thermal simulations studies and propose specific measurements to reduce simulation result uncertainties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ooperation with experts in material characteristics modifications under  high neutron flux irradiation: eg. contact Nuclear Energy research centers, make bibliographical researches in the domain, possibly make available neutron code…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evaluation methods to estimate reliably the lifetime of the horn under unprecedented operation conditions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omparative choice of materials and write documented reports: eg. define relevant parameters as irradiation tolerance, electrical properties, fatigue limit after 10</w:t>
            </w:r>
            <w:r>
              <w:rPr>
                <w:rFonts w:cs="Times" w:ascii="Times" w:hAnsi="Times"/>
                <w:vertAlign w:val="superscript"/>
              </w:rPr>
              <w:t>8</w:t>
            </w:r>
            <w:r>
              <w:rPr/>
              <w:t xml:space="preserve"> cycles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omparative studies of cooling systems as water springlers, water flow and write documented reports.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omparative studies of electrical power supply designs and write documented repor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8:41:00Z</dcterms:created>
  <dc:creator>Campagne</dc:creator>
  <dc:description/>
  <dc:language>en-US</dc:language>
  <cp:lastModifiedBy>Campagne</cp:lastModifiedBy>
  <dcterms:modified xsi:type="dcterms:W3CDTF">2003-03-04T08:50:00Z</dcterms:modified>
  <cp:revision>6</cp:revision>
  <dc:subject/>
  <dc:title>Propose to setup a Web Site</dc:title>
</cp:coreProperties>
</file>